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13.11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Конкурсные документы «О закупке полиграфической продукции – пачка для упаковывания лекарственных препаратов, картонные вкладыши и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инструкции по медицинскому применению (листок-вкладыш) ОАО «БЗМП» за счёт собственных средств, с применением процедуры открытого конкурса», утвержденные 22.10.2025 г.,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адыш картонный для фикс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ов 75х28,5х172 №1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300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18-07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6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13.11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10:00 до 10:50 часов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вкладыши и инструкции по медицинскому применению (листок-вкладыш)  ОАО «БЗМП» за счёт собственных средств, с применением открытого конкурса», утвержденных 22.10.2025г.,      размещенных  в сети Интернет на официальном сайте ОАО «БЗМП»  www.borimed.сom, в разделе «Закупки» → «Отдел закупок» → «Дата проведения: 13.11.2025» → «Полиграфическая продукция – пачка для упаковывания лекарственных препаратов, картонные вкладыши и инструкции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 закупке </w:t>
            </w:r>
            <w:r>
              <w:rPr>
                <w:i/>
                <w:sz w:val="22"/>
                <w:szCs w:val="22"/>
              </w:rPr>
              <w:t>Вкладыш картонный для фикс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лаконов 75х28,5х172 №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до 11:00 часов 13.11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6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8:18:00Z</dcterms:created>
  <dc:creator>user</dc:creator>
  <dc:description/>
  <cp:keywords/>
  <dc:language>en-US</dc:language>
  <cp:lastModifiedBy>Zhukov-V</cp:lastModifiedBy>
  <cp:lastPrinted>2023-10-04T14:26:00Z</cp:lastPrinted>
  <dcterms:modified xsi:type="dcterms:W3CDTF">2025-10-23T08:08:00Z</dcterms:modified>
  <cp:revision>7</cp:revision>
  <dc:subject/>
  <dc:title>Приложение 1</dc:title>
</cp:coreProperties>
</file>